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rzyrodnicz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Jak dbam o nasze środowisko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 ogólny - Dbamy o czystość środowi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e szczegółowe - Uczeń:</w:t>
      </w:r>
    </w:p>
    <w:p>
      <w:pPr>
        <w:pStyle w:val="Normal"/>
        <w:jc w:val="both"/>
        <w:rPr/>
      </w:pPr>
      <w:r>
        <w:rPr/>
        <w:t>- potrafi całościowo odczytać wyrazy: „tak”, „nie”;</w:t>
      </w:r>
    </w:p>
    <w:p>
      <w:pPr>
        <w:pStyle w:val="Normal"/>
        <w:jc w:val="both"/>
        <w:rPr/>
      </w:pPr>
      <w:r>
        <w:rPr/>
        <w:t>- potrafi ocenić prawidłowe i negatywne zachowania;</w:t>
      </w:r>
    </w:p>
    <w:p>
      <w:pPr>
        <w:pStyle w:val="Normal"/>
        <w:jc w:val="both"/>
        <w:rPr/>
      </w:pPr>
      <w:r>
        <w:rPr/>
        <w:t>- praktycznie wykorzystuje zdobytą wiedzę;</w:t>
      </w:r>
    </w:p>
    <w:p>
      <w:pPr>
        <w:pStyle w:val="Normal"/>
        <w:jc w:val="both"/>
        <w:rPr/>
      </w:pPr>
      <w:r>
        <w:rPr/>
        <w:t>- wzmacnia odporność emocjonalną - w zajęciu uczestniczą  wszystkie dzieci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zna zagrożenia dla środowiska przyrodniczego ze strony człowieka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nie śmieci, zachowuje ciszę w parku i lesie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wie jak pomóc i pomaga zwierzętom przetrwać zimę oraz upalne lato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wie, co to znaczy zanieczyszczenie wody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ozumie, że powinien segregować śmieci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bierze udział w zabawach grupowych przy muzyce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wiersz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Praktyczna - aktywizująca: burza mózgów - wskazywanie prawidłowych </w:t>
        <w:br/>
        <w:t>i negatywnych zachowań; rozwiązywania problemów – pokazywanie słów „tak”, „nie”; zabawy integracyjne przy muzyce, twórczość plastycz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jc w:val="both"/>
        <w:rPr/>
      </w:pPr>
      <w:r>
        <w:rPr/>
        <w:t>Dzieci czytające samodzielnie odczytują wyraz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</w:rPr>
        <w:t>Środki dydaktyczne</w:t>
      </w:r>
      <w:r>
        <w:rPr/>
        <w:t>: wiersz pt. „ Apel do ludzi”, Stanisława Kraszewskiego, dzbanek wody, trzy przeźroczyste miseczki, piasek, ciemna bibuła, fragment gazety, karmnik przygotowany przez rodziców, tabliczki z napisem TAK i NI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bieg zajęć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„</w:t>
      </w:r>
      <w:r>
        <w:rPr>
          <w:b/>
        </w:rPr>
        <w:t>Apel do ludzi”</w:t>
      </w:r>
      <w:r>
        <w:rPr/>
        <w:t xml:space="preserve"> – wiersz Stanisława Kraszewskiego. Nauczycielka czyta wiersz. Uczniowie zastanawiają się, kto w tym wierszu zwraca się do czytelników. Nauczyciel ponownie czyta wybrane fragmenty wiersza, aby zwrócić uwagę na zagrożenia dla środowiska przyrodniczego ze strony człowie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„</w:t>
      </w:r>
      <w:r>
        <w:rPr>
          <w:b/>
        </w:rPr>
        <w:t>Co pić musi pies Alusi?”</w:t>
      </w:r>
      <w:r>
        <w:rPr/>
        <w:t xml:space="preserve"> Nauczyciel nalewa wodę do dzbanka. Uczniowie oceniają, czy jest ona czysta/ zdatna do picia. Następnie nauczyciel przelewa wodę do trzech przezroczystych miseczek. Mówi, że czasem ludzie wlewają do wody różne nieczystości, z detergentami, sztucznymi szkodliwymi substancjami. Macza w misce ciemną bibułę, obrazując zanieczyszczenia wód. Pyta, czy uczniowie nadal mają ochotę się jej napić. Później bierze drugą miseczkę i mówi, że ludzie często śmiecą w pobliżu wody lub, np. w lesie, z którego deszcz wypłukuje śmieci prosto do zbiorników wodnych. Nauczyciel drze na kawałeczki gazetę i wrzuca do wody. Podkreśla, że dzikie zwierzęta nie mają dostępu do czystej wody z kranu, jak ludzie i musza pić wodę, jak z tych dwóch miseczek. Do trzeciej miski wsypuje garść piasku. Mówi, że bardzo ważne jest, aby nasze zwierzęta domowe miały często wymienianą, świeżą i chłodną wodę (zwłaszcza podczas upałów). Jeśli sami nie chcielibyśmy pić takiej wody, jak w trzeciej misce, to dlaczego pozwalamy pić ją naszym pupilo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„</w:t>
      </w:r>
      <w:r>
        <w:rPr>
          <w:b/>
        </w:rPr>
        <w:t>Karmnik”.</w:t>
      </w:r>
      <w:r>
        <w:rPr/>
        <w:t xml:space="preserve"> Uczniowie wyjaśniają po co ptakom zimą karmnik (odwołanie do zajęć na temat migracji ptaków i przygotowań zwierząt do zimy), zastanawiają się, czym można karmić ptaki w karmniku. Nauczycielka wyjaśnia dlaczego, np. słonina będzie lepsza niż ziarno. Następnie uczniowie malują karmnik przygotowany przez jednego z tatusi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„</w:t>
      </w:r>
      <w:r>
        <w:rPr>
          <w:b/>
        </w:rPr>
        <w:t>Dokarmianie ptaków”.</w:t>
      </w:r>
      <w:r>
        <w:rPr/>
        <w:t xml:space="preserve"> Zabawa ruchowa. Uczniowie siedzą w jednym kole. Na sygnał dźwiękowy nauczyciela, wstają i zaczynają biegać w różnych kierunkach, naśladując lot ptaka. Następnie, na inny sygnał zatrzymują się i zaczynają „dziobać ziarenka” (siadają w przysiadzie i stukają paluszkiem o ziemię lub stają na jednej nodze, a ściągniętymi palcami drugiej stopy uderzają o podłoże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„</w:t>
      </w:r>
      <w:r>
        <w:rPr>
          <w:b/>
        </w:rPr>
        <w:t>Tak czy nie-zdecyduj się!”</w:t>
      </w:r>
      <w:r>
        <w:rPr/>
        <w:t xml:space="preserve"> Nauczyciel czyta uczniom pytania dotyczące ochrony środowiska, właściwych i niewłaściwych zachowań ludzi. Uczniowie odpowiadają podnosząc napis TAK lub NIE.  Pyt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powinniśmy łamać gałęzie drzew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powinniśmy segregować śmieci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powinniśmy sadzić różne gatunki drzew i krzewów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możemy niszczyć założone przez ptaki gniazda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lesie możemy zostawiać śmieci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potrzebne są oczyszczalnie ścieków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można pić wodę z rzeki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lesie można rozpalać ognisko w nie wyznaczonym miejscu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las jest naturalnym domem zwierzą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powinniśmy spalać śmieci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możemy wyrzucić skórkę od banana na ulicę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powinniśmy pomóc przetrwać ptakom zimę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można żyć bez wod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można wypalać łąki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można hałasować w lesie lub par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 nr 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555555"/>
        </w:rPr>
      </w:pPr>
      <w:r>
        <w:rPr>
          <w:b/>
          <w:bCs/>
          <w:color w:val="555555"/>
          <w:shd w:fill="F2F2F2" w:val="clear"/>
        </w:rPr>
        <w:t>APEL DO LUDZI</w:t>
      </w:r>
      <w:r>
        <w:rPr>
          <w:rStyle w:val="Appleconvertedspace"/>
          <w:b/>
          <w:bCs/>
          <w:color w:val="555555"/>
          <w:shd w:fill="F2F2F2" w:val="clear"/>
        </w:rPr>
        <w:t> </w:t>
      </w:r>
      <w:r>
        <w:rPr>
          <w:color w:val="555555"/>
        </w:rPr>
        <w:br/>
        <w:t xml:space="preserve">autor: </w:t>
      </w:r>
      <w:r>
        <w:rPr>
          <w:i/>
          <w:iCs/>
          <w:color w:val="555555"/>
          <w:shd w:fill="F2F2F2" w:val="clear"/>
        </w:rPr>
        <w:t>Karaszewski Stanisław</w:t>
      </w:r>
      <w:r>
        <w:rPr>
          <w:rStyle w:val="Appleconvertedspace"/>
          <w:i/>
          <w:iCs/>
          <w:color w:val="555555"/>
          <w:shd w:fill="F2F2F2" w:val="clear"/>
        </w:rPr>
        <w:t> </w:t>
      </w:r>
      <w:r>
        <w:rPr>
          <w:color w:val="555555"/>
        </w:rPr>
        <w:br/>
      </w:r>
    </w:p>
    <w:p>
      <w:pPr>
        <w:pStyle w:val="Normal"/>
        <w:rPr/>
      </w:pPr>
      <w:r>
        <w:rPr>
          <w:color w:val="555555"/>
          <w:shd w:fill="F2F2F2" w:val="clear"/>
        </w:rPr>
        <w:t>Gdy się do życia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wiosną świat budzi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przyroda pisze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apel do ludzi: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  <w:br/>
      </w:r>
      <w:r>
        <w:rPr>
          <w:color w:val="555555"/>
          <w:shd w:fill="F2F2F2" w:val="clear"/>
        </w:rPr>
        <w:t>- To my, rośliny!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- To my, zwierzęta!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O naszym zdrowiu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nikt nie pamięta?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  <w:br/>
      </w:r>
      <w:r>
        <w:rPr>
          <w:color w:val="555555"/>
          <w:shd w:fill="F2F2F2" w:val="clear"/>
        </w:rPr>
        <w:t>Trujące ścieki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trujące dymy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bez tlenu rzeki...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...My się dusimy!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  <w:br/>
      </w:r>
      <w:r>
        <w:rPr>
          <w:color w:val="555555"/>
          <w:shd w:fill="F2F2F2" w:val="clear"/>
        </w:rPr>
        <w:t>A gdy umrzemy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w trującym brudzie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na martwej ziemi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zginą też ludzie!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Chcemy żyć z wami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w zgodzie, przyjaźni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niechaj nie zabraknie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wam wyobraźni!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  <w:br/>
      </w:r>
      <w:r>
        <w:rPr>
          <w:color w:val="555555"/>
          <w:shd w:fill="F2F2F2" w:val="clear"/>
        </w:rPr>
        <w:t>Tęczowy motyl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nad łąką lata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pająk misternie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sieć swą uplata.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  <w:br/>
      </w:r>
      <w:r>
        <w:rPr>
          <w:color w:val="555555"/>
          <w:shd w:fill="F2F2F2" w:val="clear"/>
        </w:rPr>
        <w:t>Patrzcie, jak pięknie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w lesie, w ogrodzie!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Ile jest życia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w ziemi i w wodzie!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  <w:br/>
      </w:r>
      <w:r>
        <w:rPr>
          <w:color w:val="555555"/>
          <w:shd w:fill="F2F2F2" w:val="clear"/>
        </w:rPr>
        <w:t>I ty, Pierwszaku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oszczędzaj wodę,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nie niszcz i nie śmieć.</w:t>
      </w:r>
      <w:r>
        <w:rPr>
          <w:rStyle w:val="Appleconvertedspace"/>
          <w:color w:val="555555"/>
          <w:shd w:fill="F2F2F2" w:val="clear"/>
        </w:rPr>
        <w:t> </w:t>
      </w:r>
      <w:r>
        <w:rPr>
          <w:color w:val="555555"/>
        </w:rPr>
        <w:br/>
      </w:r>
      <w:r>
        <w:rPr>
          <w:color w:val="555555"/>
          <w:shd w:fill="F2F2F2" w:val="clear"/>
        </w:rPr>
        <w:t>DBAJ O PRZYRODĘ!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9:00Z</dcterms:created>
  <dc:creator/>
  <dc:description/>
  <cp:keywords/>
  <dc:language>en-US</dc:language>
  <cp:lastModifiedBy>Ślimaczek</cp:lastModifiedBy>
  <dcterms:modified xsi:type="dcterms:W3CDTF">2015-10-27T13:35:00Z</dcterms:modified>
  <cp:revision>5</cp:revision>
  <dc:subject/>
  <dc:title/>
</cp:coreProperties>
</file>